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4bn6GynGcHxEAc5A0q1dz4fWcny8H21Ie0WdWzXy0ps1n64WQXYLADNR2Q5i39veznQ0SAeo
Taebygsnm3FIdQUKi5DPO7xJFApjbBsJGV4y3oxrmH635ajOE9szhRx5sDd+TBulqrh3q0xn
+uiG9z/baLtjbUS8P1uIZHlLckMZjNLjr6OIHCk9TG9rReHQmxxyu6MGVMTja3duUhQtOu2p
I8qOKu+zYZx5wih2pJ</vt:lpwstr>
  </property>
  <property fmtid="{D5CDD505-2E9C-101B-9397-08002B2CF9AE}" pid="3" name="_2015_ms_pID_7253431">
    <vt:lpwstr>+ZpRg1CeUiSXfPanDWfepTOiVHmtV3enKJs/cM/Tes8S0HX7ipjlDK
rbxLcicOLZLknEFfS2agTL1fIvHbQLmZIx85PiQ5ioVs93OmHysVoQyqVVafbzLj7VDeh5ma
AFt7eXBsNhGVfc2A/V1sEpe+LMf3/1DDMWO8d5PL0rl8vxHnyemQvDMD2YEg50L1q6yG249E
egO+aNxWFol/wLVTCv5r21/pYbv2eGTZMYOW</vt:lpwstr>
  </property>
  <property fmtid="{D5CDD505-2E9C-101B-9397-08002B2CF9AE}" pid="4" name="_2015_ms_pID_7253432">
    <vt:lpwstr>pA==</vt:lpwstr>
  </property>
  <property fmtid="{D5CDD505-2E9C-101B-9397-08002B2CF9AE}" pid="5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6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7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8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9" name="sflag">
    <vt:lpwstr>1397782295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